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18" w:type="dxa"/>
        <w:jc w:val="left"/>
        <w:tblInd w:w="-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13"/>
        <w:gridCol w:w="660"/>
        <w:gridCol w:w="716"/>
        <w:gridCol w:w="716"/>
        <w:gridCol w:w="716"/>
        <w:gridCol w:w="623"/>
        <w:gridCol w:w="959"/>
        <w:gridCol w:w="1049"/>
        <w:gridCol w:w="1358"/>
        <w:gridCol w:w="1807"/>
      </w:tblGrid>
      <w:tr>
        <w:trPr/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Cs/>
                <w:i/>
                <w:sz w:val="22"/>
              </w:rPr>
              <w:t>SCHULE</w:t>
            </w:r>
          </w:p>
        </w:tc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Mündliche Abiturprüfung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hrzeit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F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F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Fach: </w:t>
            </w:r>
          </w:p>
          <w:p>
            <w:pPr>
              <w:pStyle w:val="Heading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tholische Religionslehre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P:</w:t>
            </w:r>
          </w:p>
          <w:p>
            <w:pPr>
              <w:pStyle w:val="Heading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 w:val="false"/>
                <w:i/>
                <w:sz w:val="22"/>
              </w:rPr>
              <w:t>Name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V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Name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off aus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albjahr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J1/1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1/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2/1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2/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Aufgabe Nr.: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üfling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unkte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E: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 xml:space="preserve">Thema: Gott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cs="Verdana" w:ascii="Verdana" w:hAnsi="Verdana"/>
          <w:b/>
          <w:bCs/>
          <w:u w:val="single"/>
        </w:rPr>
        <w:t>Aufgaben: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Skizzieren Sie die Problematik, die die Katholische Studierende Jugend (KSJ) im Jahr 2020 zu dieser Karte veranlasst haben könnte. 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Entfalten Sie knapp  - auch an biblischen Beispielen -  die Entwicklung vom Bilderverbot bis hin zu bildlichen Darstellungen von Gott in der jüdischen bzw. christlichen Tradition. 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 xml:space="preserve">  „</w:t>
      </w:r>
      <w:r>
        <w:rPr>
          <w:color w:val="000000"/>
          <w:sz w:val="26"/>
          <w:szCs w:val="26"/>
        </w:rPr>
        <w:t xml:space="preserve">Gott schuf den Menschen nach seinem Bilde; das heißt vermutlich, der Mensch schuf Gott nach dem seinigen.“ (Georg Christoph Lichtenberg, Dichter, 1742-1799) Nehmen Sie Stellung zu diesem Zita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>
          <w:rStyle w:val="FootnoteCharacters"/>
          <w:rFonts w:eastAsia="Calibri" w:cs="Verdana" w:ascii="Verdana" w:hAnsi="Verdana"/>
          <w:b/>
          <w:bCs/>
          <w:color w:val="000000"/>
          <w:sz w:val="44"/>
          <w:szCs w:val="44"/>
          <w:u w:val="single"/>
        </w:rPr>
        <w:t>Material:</w:t>
      </w:r>
      <w:r>
        <w:rPr>
          <w:rFonts w:eastAsia="Calibri" w:cs="Verdana" w:ascii="Verdana" w:hAnsi="Verdana"/>
          <w:b/>
          <w:bCs/>
          <w:color w:val="000000"/>
          <w:sz w:val="44"/>
          <w:szCs w:val="44"/>
          <w:u w:val="single"/>
        </w:rPr>
        <w:t xml:space="preserve"> </w:t>
      </w:r>
    </w:p>
    <w:p>
      <w:pPr>
        <w:pStyle w:val="Default"/>
        <w:spacing w:lineRule="atLeast" w:line="100" w:before="0" w:after="150"/>
        <w:rPr/>
      </w:pPr>
      <w:r>
        <w:rPr/>
        <w:t>https://www.google.com/search?q=ksj+karte+gott&amp;tbm=isch&amp;ved=2ahUKEwjXwPvl_onxAhVkVuUKHeMHCmgQ2-cCegQIABAA&amp;oq=ksj+karte+gott&amp;gs_lcp=CgNpbWcQAzoECCMQJzoECAAQQzoCCAA6BQgAELEDOggIABCxAxCDAToECAAQHjoECAAQEzoGCAAQHhATOggIABAIEB4QE1CB1AFYgJECYJKaAmgAcAB4AIABwAGIAaMLkgEDOS41mAEAoAEBqgELZ3dzLXdpei1pbWfAAQE&amp;sclient=img&amp;ei=pGjAYNfeOeSslQfjj6jABg&amp;bih=937&amp;biw=1920#imgrc=PVQ5V_c9fnGMTM</w:t>
      </w:r>
    </w:p>
    <w:p>
      <w:pPr>
        <w:pStyle w:val="Default"/>
        <w:spacing w:lineRule="atLeast" w:line="100" w:before="0" w:after="15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Style w:val="FootnoteCharacters"/>
          <w:rFonts w:cs="Verdana" w:ascii="Verdana" w:hAnsi="Verdana"/>
          <w:b/>
          <w:bCs/>
          <w:sz w:val="30"/>
          <w:szCs w:val="30"/>
        </w:rPr>
        <w:t xml:space="preserve">Erwartungshorizont zu den Aufgaben: 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ufgabe 1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perator „Skizzieren“: AFB I; einen erkannten Sachverhalt in Grundzügen ausdrücken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usgangssituation: </w:t>
      </w:r>
    </w:p>
    <w:p>
      <w:pPr>
        <w:pStyle w:val="Default"/>
        <w:numPr>
          <w:ilvl w:val="1"/>
          <w:numId w:val="5"/>
        </w:numPr>
        <w:spacing w:before="0" w:after="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e Schwierigkeit, über das „Unsagbare“ (Gott) zu reden; es angemessen zu benennen; die Weigerung im AT, ihm sogar einen „richtigen“ Namen zu geben</w:t>
      </w:r>
    </w:p>
    <w:p>
      <w:pPr>
        <w:pStyle w:val="Default"/>
        <w:numPr>
          <w:ilvl w:val="1"/>
          <w:numId w:val="5"/>
        </w:numPr>
        <w:spacing w:before="0" w:after="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e über Jahrhunderte verfestigte Verbindung des Gottesbegriffs bzw. -bildes mit maskulinen Attributen und Bezeichnungen (z.B.: Herrscher, Herr, Schöpfer, Vater … usw.) </w:t>
      </w:r>
    </w:p>
    <w:p>
      <w:pPr>
        <w:pStyle w:val="Default"/>
        <w:numPr>
          <w:ilvl w:val="1"/>
          <w:numId w:val="5"/>
        </w:numPr>
        <w:spacing w:before="0" w:after="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r aktuelle Trend, beim Umgang mit anderen und Reden über sie, Pluralität zu wahren und sie nicht auf ein bestimmtes Geschlecht und eine damit verbundene Rolle festzulegen =&gt; größtmögliche Offenheit 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Forderung/Appell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  <w:tab/>
        <w:t xml:space="preserve">in Zeiten großer Diversität sollten unser Reden und unsere Bilder von Gott </w:t>
        <w:tab/>
        <w:tab/>
        <w:t xml:space="preserve">ihn/sie/es nicht auf bestimmte (geschlechtliche) Attribute festlegen; </w:t>
      </w:r>
      <w:r>
        <w:rPr>
          <w:rFonts w:cs="Verdana" w:ascii="Verdana" w:hAnsi="Verdana"/>
          <w:sz w:val="20"/>
          <w:szCs w:val="20"/>
          <w:u w:val="single"/>
        </w:rPr>
        <w:t>alle</w:t>
      </w:r>
      <w:r>
        <w:rPr>
          <w:rFonts w:cs="Verdana" w:ascii="Verdana" w:hAnsi="Verdana"/>
          <w:sz w:val="20"/>
          <w:szCs w:val="20"/>
        </w:rPr>
        <w:t xml:space="preserve"> </w:t>
        <w:tab/>
        <w:t>Menschen sollten sich mit ihm identifizieren können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  <w:tab/>
        <w:t xml:space="preserve">Wir sollten Gott mit möglichst wenig anthropomorphen Bildern belegen, weil sie </w:t>
        <w:tab/>
        <w:t>ihm nicht gerecht werden können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ufgabe 2 </w:t>
      </w:r>
    </w:p>
    <w:p>
      <w:pPr>
        <w:pStyle w:val="Default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perator „Entfalten“: AFB II, einen Sachverhalt mit zusätzlichen Informationen und Beispielen nachvollziehbar veranschaulichen.</w:t>
      </w:r>
    </w:p>
    <w:p>
      <w:pPr>
        <w:pStyle w:val="Default"/>
        <w:tabs>
          <w:tab w:val="clear" w:pos="708"/>
          <w:tab w:val="left" w:pos="0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s im</w:t>
      </w:r>
      <w:r>
        <w:rPr>
          <w:rFonts w:cs="Verdana" w:ascii="Verdana" w:hAnsi="Verdana"/>
          <w:b/>
          <w:bCs/>
          <w:sz w:val="20"/>
          <w:szCs w:val="20"/>
        </w:rPr>
        <w:t xml:space="preserve"> Dekalog </w:t>
      </w:r>
      <w:r>
        <w:rPr>
          <w:rFonts w:cs="Verdana" w:ascii="Verdana" w:hAnsi="Verdana"/>
          <w:sz w:val="20"/>
          <w:szCs w:val="20"/>
        </w:rPr>
        <w:t>enthaltene Bilderverbot (Ex 20,4; Dtn 5,8) ist das Ende einer Entwicklung von der Bilderkritik (das Kultbild erhielt durch dessen Verehrung göttlichen Charakter) bei den alttestamentlichen Propheten bis hin zum Bilderverbot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s ging mit einem konsequenten Atheismus einher: In Absetzung vom Vielgötterglauben mit vielen Gottesdarstellungen hin zum einen Gott, auf den keine Einzelattribute passen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ür einen gläubigen Juden gibt es nichts auf der Welt, das Gott adäquat darstellen könnte; der Verzicht auf Abbilder zeugte von der strikten Trennung zwischen Gott und Welt; zwischen Transzendez und Immanenz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s handelt sich hier nicht um ein generelles Bilder-, sondern ein Kultbildverbot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urch die Verweigerung einer eindeutigen Zuschreibung von Gottesattributen wird die Unverfügbarkeit Jahwes gewahrt (Ex 3,1-14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Bilderverbot und Ebenbildlichkeit hängen eng miteinander zusammen: nurmehr der Mensch kann Gott auf Erden repräsentieren; durch das Bilderverbot soll auch der Mitmensch in seiner Andersartigkeit und Unverfügbarkeit respektiert werden. 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iblische Gottesbilder: Schon immer wurde von Gott in Sprachbildern gesprochen (als Hirte, Vater/Mutter, König, Richter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/>
        <w:rPr/>
      </w:pPr>
      <w:r>
        <w:rPr/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Jesus</w:t>
      </w:r>
      <w:r>
        <w:rPr>
          <w:rFonts w:cs="Verdana" w:ascii="Verdana" w:hAnsi="Verdana"/>
          <w:sz w:val="20"/>
          <w:szCs w:val="20"/>
        </w:rPr>
        <w:t xml:space="preserve"> selber sprach von Gott als „Vater“ und beschrieb ihn in seinen Gleichnissen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Frühe Christenheit</w:t>
      </w:r>
      <w:r>
        <w:rPr>
          <w:rFonts w:cs="Verdana" w:ascii="Verdana" w:hAnsi="Verdana"/>
          <w:sz w:val="20"/>
          <w:szCs w:val="20"/>
        </w:rPr>
        <w:t>: Darstellungen Gottes wurden vermieden; es wurden jedoch Szenen aus Jesu Leben verbildlicht; da Jesus als „Ebenbild des  unsichtbaren Gottes“ (Kol 1,15) galt, wurde allmählich eine Vermeidung von Gottesdarstellungen obsolet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Heutzutage</w:t>
      </w:r>
      <w:r>
        <w:rPr>
          <w:rFonts w:cs="Verdana" w:ascii="Verdana" w:hAnsi="Verdana"/>
          <w:sz w:val="20"/>
          <w:szCs w:val="20"/>
        </w:rPr>
        <w:t xml:space="preserve"> werden die „alten“ Gottesbilder kritisch reflektiert; in der sog. „negativen Theologie“ gelten jegliches Reden und Bilder von Gott als unpassend (siehe: black paintings, z.B. von Mark Rothko); dennoch wird von vielen auf die Notwendigkeit eines bildldichen Redens von Gott verwiesen. Letztlich bleiben Gläubige immer in der Spannung zwischen der Unabbildbarkeit Gottes und dem menschlichen Angewiesensein auf Bildliches.  </w:t>
      </w:r>
    </w:p>
    <w:p>
      <w:pPr>
        <w:pStyle w:val="Default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ufgabe 3 </w:t>
      </w:r>
    </w:p>
    <w:p>
      <w:pPr>
        <w:pStyle w:val="Default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perator „Stellung nehmen“: AFB III, zu einem Sachverhalt unter Verwendung von Fachwissen sich begründet positionieren</w:t>
      </w:r>
    </w:p>
    <w:p>
      <w:pPr>
        <w:pStyle w:val="Default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Bedeutung des Zitats</w:t>
      </w:r>
      <w:r>
        <w:rPr>
          <w:rFonts w:cs="Verdana" w:ascii="Verdana" w:hAnsi="Verdana"/>
          <w:sz w:val="20"/>
          <w:szCs w:val="20"/>
        </w:rPr>
        <w:t xml:space="preserve">: Lichtenberg spielt hier auf die in Genesis1 dargestellte Gottebenbildlichkeit des Menschen an und entlarvt diese Vorstellung als anthropozentrisch und den ganzen Glauben als menschengemacht: Da der Mensch sich als Ebenbild Gottes betrachtet, muss er seinerseits einen Gott erschaffen haben, der ihn in den Mittelpunkt des Weltgeschehens gerückt hat. </w:t>
      </w:r>
    </w:p>
    <w:p>
      <w:pPr>
        <w:pStyle w:val="Default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ritischer Umgang mit der Gottebenbildlichkeit des Menschen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schwierig i</w:t>
      </w:r>
      <w:r>
        <w:rPr>
          <w:rFonts w:cs="Verdana" w:ascii="Verdana" w:hAnsi="Verdana"/>
          <w:sz w:val="20"/>
          <w:szCs w:val="20"/>
        </w:rPr>
        <w:t>st der starke Anthropozentrismus in Genesis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ebenso wie der sog. „Herrschaftsauftrag“ des Menschen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positiv </w:t>
      </w:r>
      <w:r>
        <w:rPr>
          <w:rFonts w:cs="Verdana" w:ascii="Verdana" w:hAnsi="Verdana"/>
          <w:sz w:val="20"/>
          <w:szCs w:val="20"/>
        </w:rPr>
        <w:t xml:space="preserve">und als Chance gesehen werden kann die Rolle des Menschen als verantwortlicher Stellvertreter Gottes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benso die damit einhergehende Gleichheit und Würde aller Menschen   </w:t>
      </w:r>
    </w:p>
    <w:p>
      <w:pPr>
        <w:pStyle w:val="Default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=&gt; mögliche Antworten auf das Zitat: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htenberg hat recht damit, die in Genesis vertretene Rolle des Menschen als sehr interessengeleitet zu bezeichnen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ber: Die Vorstellung von der Gottebenbildichkeit des Menschen enthebt die Menschenwürde menschlichem Zugriff ; dies passt nicht jedem ins Konzept </w:t>
      </w:r>
    </w:p>
    <w:p>
      <w:pPr>
        <w:pStyle w:val="Default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ritischer Umgang mit unseren Gottesbildern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.  unsere Gottesvorstellungen enthalten viel Anthropomorphes (Feuerbachs                </w:t>
        <w:tab/>
        <w:t xml:space="preserve">   Projektionstheorie)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.  wir „basteln“ uns häufig den Gott unserer Wünsche (Feuerbach, Freud, Marx)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.  viele unserer Fragen bleiben trotz unseres „menschlichen Gottes“ unbeantwortet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.  auch der christliche Gott bleibt rätselhaft und entzieht sich menschlichem Zugriff </w:t>
        <w:tab/>
        <w:t xml:space="preserve">   bzw. Funktionalisierungsversuchen </w:t>
      </w:r>
    </w:p>
    <w:p>
      <w:pPr>
        <w:pStyle w:val="Default"/>
        <w:tabs>
          <w:tab w:val="clear" w:pos="708"/>
          <w:tab w:val="left" w:pos="0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=&gt; mögliche Antwort auf das Zitat: </w:t>
      </w:r>
    </w:p>
    <w:p>
      <w:pPr>
        <w:pStyle w:val="Default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htenberg ist hinsichtlich der Problematik vieler unserer Gottesvorstellungen zuzustimmen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ber: Auch wenn unsere Gottesvorstellungen viele menschliche Züge enthalten, so bilden sie Gott nicht vollständig ab; unsere Bilder von Gott sind Annäherungen, keine Beschreibungen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</w:p>
    <w:p>
      <w:pPr>
        <w:pStyle w:val="Default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TextBody"/>
        <w:spacing w:lineRule="atLeast" w:line="100" w:before="0" w:after="15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Verdana" w:hAnsi="Verdana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6"/>
        <w:szCs w:val="26"/>
      </w:rPr>
    </w:lvl>
  </w:abstractNum>
  <w:abstractNum w:abstractNumId="3">
    <w:lvl w:ilvl="0">
      <w:start w:val="1"/>
      <w:numFmt w:val="bullet"/>
      <w:suff w:val="nothing"/>
      <w:lvlText w:val="%2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%2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8"/>
        </w:tabs>
        <w:ind w:left="1498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◦"/>
      <w:lvlJc w:val="left"/>
      <w:pPr>
        <w:tabs>
          <w:tab w:val="num" w:pos="1858"/>
        </w:tabs>
        <w:ind w:left="185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18"/>
        </w:tabs>
        <w:ind w:left="221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78"/>
        </w:tabs>
        <w:ind w:left="2578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◦"/>
      <w:lvlJc w:val="left"/>
      <w:pPr>
        <w:tabs>
          <w:tab w:val="num" w:pos="2938"/>
        </w:tabs>
        <w:ind w:left="293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98"/>
        </w:tabs>
        <w:ind w:left="329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58"/>
        </w:tabs>
        <w:ind w:left="3658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◦"/>
      <w:lvlJc w:val="left"/>
      <w:pPr>
        <w:tabs>
          <w:tab w:val="num" w:pos="4018"/>
        </w:tabs>
        <w:ind w:left="401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78"/>
        </w:tabs>
        <w:ind w:left="4378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Verdana" w:hAnsi="Verdana" w:cs="Times New Roman"/>
      <w:sz w:val="26"/>
      <w:szCs w:val="26"/>
    </w:rPr>
  </w:style>
  <w:style w:type="character" w:styleId="WW8Num3z0">
    <w:name w:val="WW8Num3z0"/>
    <w:qFormat/>
    <w:rPr>
      <w:rFonts w:ascii="OpenSymbol;Calibri" w:hAnsi="OpenSymbol;Calibri" w:cs="Calibri"/>
      <w:strike w:val="false"/>
      <w:dstrike w:val="false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Calibri"/>
      <w:strike w:val="false"/>
      <w:dstrike w:val="false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cs="OpenSymbol;Calibri"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Aufzhlungszeichen1">
    <w:name w:val="Aufzählungszeichen1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Funotenzeichen1">
    <w:name w:val="Fußnotenzeichen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lang w:val="de-DE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3:00Z</dcterms:created>
  <dc:creator>Your User Name</dc:creator>
  <dc:description/>
  <cp:keywords/>
  <dc:language>en-US</dc:language>
  <cp:lastModifiedBy>Cornelia Patrzek-Raabe</cp:lastModifiedBy>
  <cp:lastPrinted>2020-10-05T19:26:00Z</cp:lastPrinted>
  <dcterms:modified xsi:type="dcterms:W3CDTF">2021-06-09T07:09:00Z</dcterms:modified>
  <cp:revision>3</cp:revision>
  <dc:subject/>
  <dc:title>Sankt Raphael Gymnasium Heidelberg</dc:title>
</cp:coreProperties>
</file>